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DROLÂNDI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ID_005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EB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6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13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8.5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5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,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3,92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3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o fue correlacionado el pozo PP-MS-176 ID 7954 BDH PP-B-7954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DROLÂNDI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ID_005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FO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 POZO BD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 xml:space="preserve">CÓDIGO BDH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3722370" cy="279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5153025" cy="387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49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7:49:00Z</dcterms:modified>
  <cp:revision>2</cp:revision>
  <dc:subject/>
  <dc:title>AURIFLAMA SP</dc:title>
</cp:coreProperties>
</file>